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the world you never was my girl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burn my clothes when I'm gon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you can tell your friends just what a fool I've been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And laugh and joke about me on the phone</w:t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my arms to go back onto the phone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my feet to hit the floor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you can tell my lips to tell my fingertips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They won't be reaching out for you no more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But 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 just don't think it'd understa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And if you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your ma I moved to Arkansas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you can tell your dog to bite my leg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tell your brother Cliff who's fist can tell my lips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never really liked me anyway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h tell your Aunt Louise, tell anything you please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Myself already knows that I'm okay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h you can tell my eyes to watch out for my mi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t might be walking out on me today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But 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 just don't think it'd understa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And if you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But 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 just don't think it'd understa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And if you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Times-Roman;Times"/>
          <w:sz w:val="22"/>
          <w:szCs w:val="32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</w:t>
      </w:r>
    </w:p>
    <w:p>
      <w:pPr>
        <w:pStyle w:val="Normal"/>
        <w:rPr>
          <w:rFonts w:ascii="Verdana" w:hAnsi="Verdana" w:cs="Times-Roman;Times"/>
          <w:sz w:val="22"/>
          <w:szCs w:val="32"/>
          <w:lang w:bidi="en-US"/>
        </w:rPr>
      </w:pPr>
      <w:r>
        <w:rPr>
          <w:rFonts w:cs="Times-Roman;Times" w:ascii="Verdana" w:hAnsi="Verdana"/>
          <w:sz w:val="22"/>
          <w:szCs w:val="32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Brian Reed</w:t>
      </w:r>
    </w:p>
    <w:p>
      <w:pPr>
        <w:pStyle w:val="Normal"/>
        <w:rPr>
          <w:sz w:val="32"/>
        </w:rPr>
      </w:pPr>
      <w:r>
        <w:rPr>
          <w:sz w:val="32"/>
        </w:rPr>
        <w:t>Love song analys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You can make fool out of me. You can humiliate me with your friends. You can embarrass me with the worl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can tell me to back off. You can tell me to leave. You can tell me that I can’t reach out for you anymo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ut please don’t tell my heart because I don’t think he can take it. If you tell my heart he might just give up on m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say that I moved to Arkansas. You can have me attacked. You can tell your brother to punch me in the fa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can tell your Aunt anything you want. I already know I am an okay guy. You can see I am going crazy and tell it to my fa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s as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s as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t of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t of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3:00Z</dcterms:created>
  <dc:creator>PA Department of Education</dc:creator>
  <dc:description/>
  <cp:keywords/>
  <dc:language>en-US</dc:language>
  <cp:lastModifiedBy>PA Department of Education</cp:lastModifiedBy>
  <dcterms:modified xsi:type="dcterms:W3CDTF">2010-04-20T13:04:00Z</dcterms:modified>
  <cp:revision>1</cp:revision>
  <dc:subject/>
  <dc:title>You can tell the world you never was my girl</dc:title>
</cp:coreProperties>
</file>